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57733310"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9524069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